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Компенсация субъектам ма</w:t>
        <w:softHyphen/>
        <w:t>лого и среднего предпринима</w:t>
        <w:softHyphen/>
        <w:t>тельства затрат на уплату пер</w:t>
        <w:softHyphen/>
        <w:t>вого взноса (аванса) при заключении до</w:t>
        <w:softHyphen/>
        <w:t>говора финан</w:t>
        <w:softHyphen/>
        <w:t>совой аренды (лизинга) обору</w:t>
        <w:softHyphen/>
        <w:t>д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/ 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10"/>
        <w:gridCol w:w="1396"/>
        <w:gridCol w:w="1611"/>
        <w:gridCol w:w="1603"/>
        <w:gridCol w:w="1382"/>
        <w:gridCol w:w="92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лизин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оборудования     (в соответствии с договором)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аванса, в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7</w:t>
        </w:r>
      </w:hyperlink>
      <w:r>
        <w:rPr>
          <w:rFonts w:cs="Times New Roman" w:ascii="Times New Roman" w:hAnsi="Times New Roman"/>
          <w:sz w:val="24"/>
          <w:szCs w:val="24"/>
        </w:rPr>
        <w:t>, но не более       10 000 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составляет: _________________________________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Частичная компенсация затрат субъектов малого и сред</w:t>
        <w:softHyphen/>
        <w:t>него предприни</w:t>
        <w:softHyphen/>
        <w:t>мательства, связанных с приобретением основных средств в целях создания и (или) развития и (или) модернизации производ</w:t>
        <w:softHyphen/>
        <w:t>ства товаров (работ, услуг)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27"/>
        <w:gridCol w:w="1656"/>
        <w:gridCol w:w="1794"/>
        <w:gridCol w:w="1656"/>
        <w:gridCol w:w="179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заключения договора на приобретение оборуд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орудования (в соответствии с договором)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зводитель,</w:t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до приобрет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Субсидирование затрат субъектов малого и среднего предприниматель</w:t>
        <w:softHyphen/>
        <w:t>ства на уплату процентов по кредитам, привлеченным в российских кредитных организация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/ ФИО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8"/>
        <w:gridCol w:w="6208"/>
        <w:gridCol w:w="2552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редита                                            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редитному договору №            от                в                  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банка, кредитной организации)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                         года                                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доставления кредита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кредита по кредитному договору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кредита     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ая ставка по кредиту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4 ключевой ставки Центрального банка  Российской Федерации, действовавшая на дату заключения кредитного договор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843"/>
        <w:gridCol w:w="1701"/>
        <w:gridCol w:w="1843"/>
      </w:tblGrid>
      <w:tr>
        <w:trPr>
          <w:trHeight w:val="14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судной задолженности, исходя из которой начисляется процент по кредиту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ользования креди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льзования кредитом в расчетн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уплаченных процентов за пользование креди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убсидии, графа 1 х пункт 5 х графа 3/365,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составляет (итого графа 5, но не 3 000 000 (трех миллионов) рублей  и не более 70 процентов от фактически произведенных субъектом МСП затрат на уплату процентов по креди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 000 000 (Десяти миллионов) рублей на одного субъекта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зависимости от мероприят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Предоставле</w:t>
        <w:softHyphen/>
        <w:t>ние субсидий на частичную ком</w:t>
        <w:softHyphen/>
        <w:t>пенсацию за</w:t>
        <w:softHyphen/>
        <w:t>трат субъек</w:t>
        <w:softHyphen/>
        <w:t>там социаль</w:t>
        <w:softHyphen/>
        <w:t>ного предпри</w:t>
        <w:softHyphen/>
        <w:t>нима</w:t>
        <w:softHyphen/>
        <w:t>тельств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из бюджета Сергиево-Посадского муниципального района Московской области субъектам МСП на реализацию мероприятия Программы «Предоставле</w:t>
        <w:softHyphen/>
        <w:t>ние грантов начинающим субъ</w:t>
        <w:softHyphen/>
        <w:t>ектам малого пред</w:t>
        <w:softHyphen/>
        <w:t>приниматель</w:t>
        <w:softHyphen/>
        <w:t>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На выкуп помещения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 выкуп помещ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 и дата выдачи свидетельства о собствен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омещения (в соответствии с договор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выкупаемого помещения его площад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На текущий либо капитальный ремонтом и реконструкцию помещен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догово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ных расчет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сновных средств (кроме легковых автомобилей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15"/>
        <w:gridCol w:w="1647"/>
        <w:gridCol w:w="1785"/>
        <w:gridCol w:w="1648"/>
        <w:gridCol w:w="164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догов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договор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платежного пору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ных расчета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борудования в целях создания, и (или) развития либо модернизации производства товаров: по форме, установленной для мероприятия «Модернизац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ывается сводный перечень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991"/>
        <w:gridCol w:w="269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куп помещения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42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09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yperlink" Target="consultantplus://offline/ref=515803A162396AE99EB0A240853E4E24F816CD236EC669FF22F0B4C9C5645D02642312FD98D79C8Aq5e4K" TargetMode="External"/><Relationship Id="rId4" Type="http://schemas.openxmlformats.org/officeDocument/2006/relationships/hyperlink" Target="consultantplus://offline/ref=515803A162396AE99EB0A240853E4E24F816CD236EC669FF22F0B4C9C5645D02642312FD98D79C8Aq5e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11:00Z</dcterms:created>
  <dc:creator>Админ</dc:creator>
  <dc:description/>
  <dc:language>en-US</dc:language>
  <cp:lastModifiedBy>Бахирева</cp:lastModifiedBy>
  <cp:lastPrinted>2014-06-03T16:45:00Z</cp:lastPrinted>
  <dcterms:modified xsi:type="dcterms:W3CDTF">2016-11-30T14:11:00Z</dcterms:modified>
  <cp:revision>2</cp:revision>
  <dc:subject/>
  <dc:title>Об утверждении Порядка предоставления</dc:title>
</cp:coreProperties>
</file>